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 __________________ 2015 го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  <w:tab/>
        <w:tab/>
        <w:tab/>
        <w:tab/>
        <w:tab/>
        <w:t xml:space="preserve">                  №______</w:t>
      </w:r>
    </w:p>
    <w:tbl>
      <w:tblPr>
        <w:tblW w:w="423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540" w:hRule="atLeast"/>
        </w:trPr>
        <w:tc>
          <w:tcPr>
            <w:tcW w:w="4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Порядке проведения антикоррупционной</w:t>
            </w:r>
            <w:r>
              <w:rPr>
                <w:rFonts w:eastAsia="Times New Roman" w:cs="Calibri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кспертизы проектов муниципальных нормативных правовых актов  и муниципальных нормативных правовых актов Думы города Нижневартовск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оект решения Думы города Нижневартовска «</w:t>
      </w:r>
      <w:r>
        <w:rPr>
          <w:rFonts w:cs="Times New Roman" w:ascii="Times New Roman" w:hAnsi="Times New Roman"/>
          <w:bCs/>
          <w:sz w:val="28"/>
          <w:szCs w:val="28"/>
        </w:rPr>
        <w:t>О Порядке проведения антикоррупцион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спертизы проектов муниципальных нормативных правовых актов  и муниципальных нормативных правовых актов Думы города Нижневартовска», внесенный главой города Нижневартовска,</w:t>
      </w:r>
      <w:r>
        <w:rPr>
          <w:rFonts w:cs="Times New Roman" w:ascii="Times New Roman" w:hAnsi="Times New Roman"/>
          <w:sz w:val="28"/>
          <w:szCs w:val="28"/>
        </w:rPr>
        <w:t xml:space="preserve">  руководствуясь статьей 19 Устава города Нижневартовск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 Нижневартовска </w:t>
        <w:tab/>
        <w:tab/>
        <w:tab/>
        <w:tab/>
        <w:tab/>
        <w:tab/>
        <w:t xml:space="preserve">М.В.Клец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«____»_______________ 2015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Нижневартовска </w:t>
      </w:r>
    </w:p>
    <w:p>
      <w:pPr>
        <w:pStyle w:val="Normal"/>
        <w:autoSpaceDE w:val="false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___.___2015 №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проведения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 (далее – Порядок) регулирует отношения по проведению антикоррупционной экспертизы проектов муниципальных нормативных правовых актов и муниципальных нормативных правовых актов Думы города Нижневартовска в соответствии с Федеральны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273-ФЗ «О противодействии коррупции», от 17.07.2009 №172-ФЗ «Об антикоррупционной экспертизе муниципальных нормативных правовых актов и проектов муниципальных нормативных правовых актов» (далее – Закон №172-ФЗ)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определенной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нтикоррупционная экспертиза муниципальных нормативных правовых актов (проектов муниципальных нормативных правовых актов) Думы города Нижневартовска (далее – антикоррупционная экспертиза) осуществляется в целях выявления в них коррупциогенных факторов и их последующего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нтикоррупционная экспертиза не проводится в отношении отмененных или утративших силу нормативных правовых а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тикоррупционную экспертизу в соответствии с настоящим Порядком проводит экспертно-правовой отдел Думы города Нижневартовска (далее – экспертно-правовой отдел) в отношении нормативных правовых актов (проек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 правовых актов), имеющих нормативный правово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Юридические и физические лица, аккредитованные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, могут в порядке, предусмотренном нормативными правовыми актами Российской Федерации, за счет собственных средств проводить антикоррупционную экспертизу (далее - независимая антикоррупционная экспертиз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роведение антикоррупционной экспертизы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(далее – проекты НПА), внесенные в Думу города в соответствии с Порядком внесения проектов муниципальных правовых актов Думы города Нижневартовска, утвержденным решением Думы города Нижневартовска (далее – Дума города), проходят антикоррупционную экспертизу в экспертно-правовом отделе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НПА, вносящие изменения в действующие нормативные правовые акты, проходят антикоррупционную экспертизу в том же порядке, что и первоначальный нормативный правовой акт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едварительного ознакомления граждан с планируемыми к принятию нормативными правовыми актами Думы города, а также обеспечения возможности проведения независимой антикоррупционной экспертизы, проек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ПА, в течение трех рабочих дней, со дня разработки или поступления в Думу города, размещается на официальном сайте органов местного самоуправления города в сети Интернет. Проекты НПА размещаются на сайте не менее чем на 7 календарных дней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правления заключений независимой антикоррупционной экспертизы указывается: дата начала и дата окончания приёма заключений, почтовый адрес, адрес электронной почты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, составленное по результатам независимой антикоррупционной экспертизы, носит рекомендательный характер и подлежит обязательному рассмотрению в 30-дневный срок со дня его получения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гражданину или организации, проводившим независимую антикоррупционную экспертизу, направляется мотивированный ответ, в срок установленный законодательством (за исключением случаев, когда в заключении отсутствует информация о выявленных коррупциогенных факторах или предложениях о способе устранения выявленных коррупциогенных факторов), в котором отражается учет результатов независимой антикоррупционной экспертизы и (или) причины несогласия с выявленным в проекте НПА коррупциогенным фактором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на согласование проекта НПА в экспертно-правовом отде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станавливается нормативность проекта НПА (отсутствие норматив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ся антикоррупционная экспертиза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оект НПА не отвечает признакам нормативности, антикоррупционная экспертиза не проводится, заключение не составляется.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оект НПА отвечает признакам нормативности, на листе согласования проставляется отметка: «НПА»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нтикоррупционной экспертизы отражаются в заключении, оформляемом по форме,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также отражаются коррупциогенные факторы, выявленные при проведении независимой антикоррупционной экспертизы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в проекте НПА нормы, содержащей коррупциогенный фактор, в соответствующем заключении указывается необходимость ее изменения или исключения. 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огенные факторы, выявленные при проведении антикоррупционной экспертизы проекта НПА, направляются разработчику проекта НПА в срок, не превышающий трех рабочих дней со дня внесения проекта НПА в Думу города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ПА, обязан в течение двух рабочих дней рассмотреть заключение о проведенной антикоррупционной экспертизе и совершить одно из следующих действий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внести в проект НПА изменения, устраняющие выявленные коррупциогенные факторы и направить его повторно в Думу город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подготовить аргументированную информацию о невозможности внесения таких изменений в связи со спорностью в вопросе определения коррупциогенности проекта НП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, предусмотренном в подпункте 2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13 </w:t>
        </w:r>
      </w:hyperlink>
      <w:r>
        <w:rPr>
          <w:rFonts w:cs="Times New Roman" w:ascii="Times New Roman" w:hAnsi="Times New Roman"/>
          <w:sz w:val="28"/>
          <w:szCs w:val="28"/>
        </w:rPr>
        <w:t>настоящего Порядка, в Думе города создается согласительная комиссия с участием разработчика проекта НПА в целях проведения комплексного, коллегиального анализа проекта НП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боты согласительной комиссии разработчик проекта НПА направляет повторно проект НПА в Думу города с учетом мнения согласительной комиссии не позднее одного дня до заседания постоянных депутатских комисси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проекта НПА с учетом мнения согласительной комиссии в Думу города позднее срока, указанного в пункт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15 настоящего Порядка, такой проект НПА рассматривается на следующем за очередным заседанием Думы 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антикоррупцион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экспертизы нормативных правовых ак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нормативных правовых актов (далее – НПА) проводитс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ониторинге правопримен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налитической работы экспертно-правового отдела Думы гор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езависимая антикоррупционная экспертиза НПА проводится аналогично порядку проведения независимой антикоррупционной экспертизы проектов НПА, установленном пунктами 3 – 6 главы 2 настоящего Порядк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зультаты антикоррупционной экспертизы отражаются в соответствующем заключении, оформляемом по форме,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я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выявления в НПА коррупциогенных факторов, в заключении указываются предложения о необходимости внесения изменений в данный НПА в целях устранения выявленного коррупционного факт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е прокурора о внесении изменений в проект или нормативный правовой акт, составленное по результатам проведенной в соответствии с Федеральными законами №172-ФЗ и от 17.01.1992 №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202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куратуре Российской Федерации» антикоррупционной экспертизы, подлежит обязательному рассмотрению в установленный законодательством ср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антикоррупционной </w:t>
        <w:tab/>
        <w:t>экспертизы проектов муниципаль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 Думы города Нижневартов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</w:t>
        <w:tab/>
        <w:tab/>
        <w:tab/>
        <w:tab/>
        <w:tab/>
        <w:t xml:space="preserve">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ПРОВЕДЕННОЙ АНТИКОРРУПЦИОННОЙ ЭКСПЕРТИЗЕ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РМАТИВНОГО ПРАВОВОГО АКТА (ПРОЕК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О НАЛИЧИИ КОРРУПЦИОГЕННЫХ ФАКТОР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евартовск                                                                                     «____» ________ 20___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Вводная ча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астоящее заключение подготовлено по результатам проведенной антикоррупционной  экспертизы  муниципального  нормативного  правового акта (проекта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, заголовок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процессе  антикоррупционной  экспертизы кроме положений Федерального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т 17.07.2009 №172-ФЗ «Об антикоррупционной экспертизе нормативных правовых  актов  и  проектов  нормативных  правовых  актов», 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а  РФ  от  26.02.2010 №96 «Об антикоррупционной экспертизе нормативных  правовых  актов  и  проектов  нормативных  правовых  актов»  и действующих муниципальных правовых актов города использованы: ___________________________________________________________ 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указываются Федеральные законы и иные правовые акты РФ, законы и иные правовые акты субъекта РФ,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устав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орода и иные муниципальные правовые акты, которые   применялись при проведении  экспертизы, а также  предложения специалиста, методические рекомендации научных, иных учреждений, размещенных в сети Интернет, специальных общедоступных источниках и др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Описательная ча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ается  описание  выявленных коррупционных факторов, согласно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методик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пределенной Правительством РФ,  поддающихся выявлению силами лица, проводящего  данную экспертизу, их возможное влияние на коррупционное повед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Рекоменд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Указываются предложения, рекомендации о возможности устранения коррупционных факторов 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Лицом, проводящим экспертизу, могут высказываться другие суждения, предложения, рекомендации, исходя из специфики содержания и предмета регулирования          нормативного правового акта (прое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 результатам проведения экспертизы рекомендовано (даются суждения, предложения о возможности принятия, опубликования  проекта и т.п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V. Вывод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ый нормативный правовой акт (проект)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коррупционные  факторы, указанные в описательной части данного заключения  (при  необходимости  повторяются  их  наименования и су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ответственного лица 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, должност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антикоррупционной </w:t>
        <w:tab/>
        <w:t>экспертизы проектов муниципаль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 Думы города Нижневартов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ЛЮ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ПРОВЕДЕННОЙ АНТИКОРРУПЦИОННОЙ ЭКСПЕРТИЗЕ МУНИЦИП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РМАТИВНОГО ПРАВОВОГО АКТА (ПРОЕКТ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ОБ ОТСУТСТВИИ КОРРУПЦИОГЕННЫХ ФАКТОРОВ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Нижневартовск                                                                                         «____» ______ 20___г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Вводная ча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стоящее заключение подготовлено по результатам проведенной антикоррупционной экспертизы муниципального нормативного правового акта (проекта), _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наименование, заголовок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процессе  антикоррупционной  экспертизы кроме положений Федерального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т 17.07.2009 №172-ФЗ «Об антикоррупционной экспертизе нормативных правовых  актов  и  проектов  нормативных  правовых  актов»,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а РФ от  26.02.2010 №96 «Об антикоррупционной экспертизе нормативных  правовых  актов  и  проектов  нормативных  правовых  актов»  и действующих муниципальных правовых актов города» использованы: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указываются  Федеральные законы и иные правовые акты РФ, законы и иные правовые акты субъекта РФ,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ru-RU"/>
          </w:rPr>
          <w:t>устав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города и иные муниципальные правовые акты, которые   применялись   при  проведении  экспертизы,  а  также  предложения специалиста,   методические   рекомендации   научных,   иных   учреждений, размещенных   в  сети  Интернет,  специальных  общедоступных  источниках  и др.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. Выв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ррупциогенные факторы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содержащие неопределенные, трудновыполнимые и  (или)  обременительные  требования  к  гражданам  и организациям в нормативном правовом акте (в проекте) не выявл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ответственного лица 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, должность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707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3416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2F8E4C32670C5592EBB6DF260A2B69CC253BC51B3E4C9808689AA136C93963AC807CBE68F3E6A52E26932pB14F" TargetMode="External"/><Relationship Id="rId4" Type="http://schemas.openxmlformats.org/officeDocument/2006/relationships/hyperlink" Target="consultantplus://offline/ref=02F8E4C32670C5592EBB73FF76CEE193C55AE05CB5EBC2D2DAD6F14E3B9A9C6D8F4892A4CB336B50pE10F" TargetMode="External"/><Relationship Id="rId5" Type="http://schemas.openxmlformats.org/officeDocument/2006/relationships/hyperlink" Target="consultantplus://offline/ref=02F8E4C32670C5592EBB73FF76CEE193CD50E254BDE89FD8D28FFD4C3C95C37A88019EA5CB3369p515F" TargetMode="External"/><Relationship Id="rId6" Type="http://schemas.openxmlformats.org/officeDocument/2006/relationships/hyperlink" Target="consultantplus://offline/ref=02F8E4C32670C5592EBB6DF260A2B69CC253BC51B3E4C9808689AA136C93963AC807CBE68F3E6A52E26936pB1EF" TargetMode="External"/><Relationship Id="rId7" Type="http://schemas.openxmlformats.org/officeDocument/2006/relationships/hyperlink" Target="consultantplus://offline/ref=02F8E4C32670C5592EBB6DF260A2B69CC253BC51B3E4C9808689AA136C93963AC807CBE68F3E6A52E26935pB13F" TargetMode="External"/><Relationship Id="rId8" Type="http://schemas.openxmlformats.org/officeDocument/2006/relationships/hyperlink" Target="consultantplus://offline/ref=A16101B7BBE752B2B9B700247830B6C73EF650ED5974BD7C9010782D50C768E258D1A4B6A36FF6591217D9D1C9xBK" TargetMode="External"/><Relationship Id="rId9" Type="http://schemas.openxmlformats.org/officeDocument/2006/relationships/hyperlink" Target="consultantplus://offline/ref=02F8E4C32670C5592EBB6DF260A2B69CC253BC51B3E4C9808689AA136C93963AC807CBE68F3E6A52E26936pB1EF" TargetMode="External"/><Relationship Id="rId10" Type="http://schemas.openxmlformats.org/officeDocument/2006/relationships/hyperlink" Target="consultantplus://offline/ref=02F8E4C32670C5592EBB6DF260A2B69CC253BC51B3E4C9808689AA136C93963AC807CBE68F3E6A52E26935pB13F" TargetMode="External"/><Relationship Id="rId11" Type="http://schemas.openxmlformats.org/officeDocument/2006/relationships/hyperlink" Target="consultantplus://offline/ref=02F8E4C32670C5592EBB73FF76CEE193C55AE35EB6E1C2D2DAD6F14E3Bp91AF" TargetMode="External"/><Relationship Id="rId12" Type="http://schemas.openxmlformats.org/officeDocument/2006/relationships/hyperlink" Target="consultantplus://offline/ref=02F8E4C32670C5592EBB73FF76CEE193C55AE05CB5EBC2D2DAD6F14E3Bp91AF" TargetMode="External"/><Relationship Id="rId13" Type="http://schemas.openxmlformats.org/officeDocument/2006/relationships/hyperlink" Target="consultantplus://offline/ref=02F8E4C32670C5592EBB73FF76CEE193CD50E254BDE89FD8D28FFD4Cp31CF" TargetMode="External"/><Relationship Id="rId14" Type="http://schemas.openxmlformats.org/officeDocument/2006/relationships/hyperlink" Target="consultantplus://offline/ref=02F8E4C32670C5592EBB6DF260A2B69CC253BC51B2E7CA8C8489AA136C93963ApC18F" TargetMode="External"/><Relationship Id="rId15" Type="http://schemas.openxmlformats.org/officeDocument/2006/relationships/hyperlink" Target="consultantplus://offline/ref=02F8E4C32670C5592EBB73FF76CEE193CD50E254BDE89FD8D28FFD4C3C95C37A88019EA5CB3369p515F" TargetMode="External"/><Relationship Id="rId16" Type="http://schemas.openxmlformats.org/officeDocument/2006/relationships/hyperlink" Target="consultantplus://offline/ref=02F8E4C32670C5592EBB73FF76CEE193C55AE05CB5EBC2D2DAD6F14E3Bp91AF" TargetMode="External"/><Relationship Id="rId17" Type="http://schemas.openxmlformats.org/officeDocument/2006/relationships/hyperlink" Target="consultantplus://offline/ref=02F8E4C32670C5592EBB73FF76CEE193CD50E254BDE89FD8D28FFD4Cp31CF" TargetMode="External"/><Relationship Id="rId18" Type="http://schemas.openxmlformats.org/officeDocument/2006/relationships/hyperlink" Target="consultantplus://offline/ref=02F8E4C32670C5592EBB6DF260A2B69CC253BC51B2E7CA8C8489AA136C93963ApC18F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32:00Z</dcterms:created>
  <dc:creator>Трофимец Екатерина Евгеньевна</dc:creator>
  <dc:description/>
  <cp:keywords/>
  <dc:language>en-US</dc:language>
  <cp:lastModifiedBy>Трофимец Екатерина Евгеньевна</cp:lastModifiedBy>
  <cp:lastPrinted>2015-08-17T10:20:00Z</cp:lastPrinted>
  <dcterms:modified xsi:type="dcterms:W3CDTF">2015-08-18T12:12:00Z</dcterms:modified>
  <cp:revision>4</cp:revision>
  <dc:subject/>
  <dc:title/>
</cp:coreProperties>
</file>